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796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677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588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5993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