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31800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06187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73050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96181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