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resource}{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himom}{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alert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action}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options}{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session}{1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trodu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}{1-\pagenumber{0}}%379.2 -643.2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is a software system for window-based applications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 environments, InterViews is {\it object-oriented}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uch as windows, buttons, menus, and document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 inherited behavior.  The name \252InterViews\272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dea of a user interface object presenting an {\it inter}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iew} of some data.  For example, a text editor implem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iew of the contents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erViews provides a set of classes that defin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interface objects.  We distinguish InterViews cla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: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rotoco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i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 protocol defines the set of operations that an object can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rawing or handling input.  A kit defines a set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other objects.  The idea of a kit is also sometime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an \252object factory\272.  Using kits hides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struction and subclassing-instancing tradeoff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s well as providing a higher-level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rgan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rst chapter, we define the basic notation and clas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ive an overview of the system by way of several example programs.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fines the base protocol for user interface objects, called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Gly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ich supports geometry management, rendering, picking, and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lyphs into an aggregate.  Chapter 3 describ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processing model and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putHandl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.  InputHandler is a descendant of Glyph that receiv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Chapter 4 presents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, which is derived from InputHandler and add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creating and updating multiple views of a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hapter 5 defines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indo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for associating glyphs with a window on the screen and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ndow manager.  Chapter 6 presents the basic protoc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o the screen 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hapter 7 is reserved for the future to describe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gureK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that will create common 2D graphic objects, such as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, and polygons.  In traditional graphics terminology, Figure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\252structured\272 graphics, while the basic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described in Chapter 6 support \252immediate-mode\272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hapter 8 defines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y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, which manages a collection of named attributes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Chapter 9 presents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idgetK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creating common user interface components such as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and scrollbars.  The precise appearance and inpu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dget can be adjusted by the attributes in a style.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resents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ogK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building commo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hapter 11 defines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youtK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creating glyphs that control formatting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the TeX document preparation system.  Chapter 12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umentK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creating and edit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ppendix A defines classes for interfacing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These classes are not intended to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ndard interface to the operating system, but merely a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 set of protocol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asis{N.B.:  The notation in this manual is some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nd the OMG Interface Definition Language (IDL).  We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DL in the future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syntax similar to C++ to specify the InterViews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However, the specification of a class here is {\it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its C++ declaration in a header file.  To make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etween our specification and C++, we use the keyword \252interf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252class\272.  We assume inheritance is always \252public\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++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ll operations are assumed public; we do not list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vate members.  We also do not list members that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mplementation.  For example, C++ destructor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ut often simply free storage allocated by the objec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document destructors as part of a clas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Unless explicitly specified as \252static\272,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rtual functions in C++.  In the case of an inherit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ether or not to provide the operation may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.  We therefore do not list inheri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ubclass extends the semantics in some way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dentifiers that begin with an upper case letter for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lower case for operations and parameters.  In type name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ple words, we capitalize the beginning of each wor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SecondThird.  For operations or parameters we use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words, as in first\_second\_third.  An operatio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asi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lass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asi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noted by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asis{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: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asis{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e assume that some mechanism allows us to use whatev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for global symbols; that is, there is no need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n all class and type names.  Ideally, this capabili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the implementation language, but this is not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C++.  Currently, the implementation uses \#def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end the prefix ``iv'' to all class names and global typ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is hidden from the programmer, except inasmuch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during debugging.  To undefine these macros,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\252&lt;InterViews/leave-scope.h&gt;\272.  After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scope, InterViews names are specified by \252\_lib\_iv({\font{Times-Italic}name})\27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\font{Times-Italic}name} is the class or type nam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 of con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llows the type modifier \252const\272 to be u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ways.  For concrete objects (int, float, char*), 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-only storage.  For abstract objects, however, storag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visible in an interface.  For example,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ransformation matrix could be defined that return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the identity or not.  A simple implementation coul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test and could be defined as const in the storage s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lementation might cache the result of the tes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the test when the matrix is not changing. 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not const in the storage sense because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matri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e use const for operations that do not change the {\font{Times-Italic}behavi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bject.  That is, an operation is const if a call to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 without changing the effect of subsequent opera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ject.  This definition is consistent with the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could eliminate redundant calls to the same const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counter-example is reference counting, where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ementing the reference count of a shared object chang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(an operation that could not be eliminated by th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change its behavior (the operation is considered con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Using our semantics of const, the transformation matrix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ntioned above should be defined as const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n implementation may be forced to cast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{\font{Times-Ro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h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from const to non-const to avoid a compile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++ compilers normally assume that a functio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f the function does modifie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t is also possible (indeed, likely) that a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ur semantics of const even though it does not modif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If an object contains a pointer to another objec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a non-const operation on that objec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eration may also need to be defined as non-con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on Symbo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finitions are pervasive throughout the system. 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defined as a side effect of using any other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type {\bf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oole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s defined in the conventional sense of a language such as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the constants {\bf {\font{Times-Ro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and {\bf {\font{Times-Ro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.  The constant {\bf {\font{Times-Ro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is presumed to be type-equivalent to any pointer type an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pointer value.  In C++, we \#define ni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typ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{\font{Times-Bo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a parameter to a number of operations, though n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r implementation is presumed.  Whereever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one can assume that a C++ \252const char*\272 typ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ordina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bjects and operations manipulate coordinates. We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\bf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o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o represent a position or a distance. The default units for a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252printers points\272, or 1/72 of an inch.  The scal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ustomized on a per-scree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deally, Coord would be an abstract type with set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sions to concrete types.  However, current 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it practical to define a Coord class tha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word.  The current implementation therefore defines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++ type \252flo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r applications with simple graphics needs, the use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ordinates is typically not a problem.  Application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ext or graphics usually need to manipulat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ordinat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use of non-pixel units allows objects to be resolution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means that one cannot rely on precise output at low resolutions.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nded-off to guarantee that objects that abut i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ut on the screen.  This choice means that a one po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nerate one or two pixels, depending on where i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bjects that need to generate consistent pixel siz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ound to whole-pixel coordinate values using Canvas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asis{{\font{Times-Roman}to\_pixels\_coor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mens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osition strategies manipulate coordinates in on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ngle strategy in any dimension, we define the typ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mensionNam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s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mension\_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{\font{Times-Roman},}}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mension\_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mension\_Z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t is possible that other dimensions may be defined in the fu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mension\_Undefin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fter any other dimens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ameter conven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cifying an operation, we list only the parameter typ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arameters to the operation with the same ty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we list both the type and a name for the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s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r parameters that are objects, we use a pointer typ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ay store a pointer to the object with a lifetim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's activation.  If the operation will not store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pass a reference type.  Therefore, one should never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252\&amp;x\272 for a local or parameter object \252x\272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age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++ does not provide garbage collection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shared objects within a program.  We make object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by deriving from class Resource, which manages a reference cou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garbage collection, we would not need the resource clas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onsider resource really part of the InterView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it does not appear in any function typ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necessary to understand which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practical matter the implementation must man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resource} shows the Resource class interfac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has a reference count that is initially zero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cremented by calling Resource::ref.  The reason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zero is that an object is often created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 parameter to another object that stores the referenc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ust reference the parameter anyway, it 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creator to unreference the resource after pa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void ref(const Resourc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void unref(const Resourc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void unref\_deferred(const Resourc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void flus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leanup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Resource class interface\label{resourc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1.92 -14.4001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++ delete operator should not be used on resources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Resource::unref or Resource::unref\_deferred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ment the reference count of an object.  If the coun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ositive, then the resource's cleanup operation will be cal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Resource::unref, the object is immediately destroy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Resource::unref\_deferred, the object will be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of objects to be destroyed in order the next time Resource::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  Resource deferral is useful when an object ini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 one of its ancestors or some other object with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back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pointer-to-function type, but often one wishes to encaps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and a pointer to a member function to call on the object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define a base class containing the callback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rameterized subclass for a callback to an object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example,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defines a single operation, Action::execute,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return value. 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ac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action that contains a list of actions, each of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A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ction call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ubclass that is expanded for each destination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uses preprocessor macros, but will us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 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typedef long MacroIndex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ction :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execute() = 0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cro : Actio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cro(Action* = nil, Action* = nil, Action* = nil, Action*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repend(Action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ppend(Action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nsert(MacroIndex, Action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move(MacroInde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croIndex cou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ction* action(MacroIndex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ctionCallback(T) : Actio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ctionCallback(T)(T*, void (T::*)()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Action and related class interfaces\label{action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3.12 2.16006 5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action} shows the action, macro, and action-callback class interfa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concep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InterViews is to make it easy to compose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usable components.  The central class for physic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\bf {\font{Times-Ro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{\font{Times-Roman}Gl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because it defines the geometry of a user interface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lass for logical composition is InputHandler because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handling policy and update management.  Input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glyph, normally delegating its geometry an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{\bf {\font{Times-Ro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{\font{Times-Roman}Canva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class defines a 2-dimensional surface upon to which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are attached.  The glyphs negotiate for space o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canvas to refresh their appearance, and damage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an update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{\bf {\font{Times-Ro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{\font{Times-Roman}Window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class creates a canvas for a top-level input handler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ontrol the canvas on a screen through a window mana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 does not define a window management policy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ng appropriate information betwe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the 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InterViews input model is ``top-down''.  That is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{\font{Times-Roman}ev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irst received by the appropriate window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.  The receiving window passes the event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handler, which may pass it down to a nested input handl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 event lo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pplication creates a S{\bf {\font{Times-Ro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{\font{Times-Roman}ess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object to run an event dispatching loop.  Sessions initially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display and can attach to additional displays. 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oo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{\font{Times-Roman}Sty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derived from user customization files and command-line arguments. 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amed attributes with string values, wildcarding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objects, and quick access to common attribu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colors. 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struct PropertyData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path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value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ptionDes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name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path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OptionStyle forma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value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essio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ssio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char* name, int\&amp; argc, char** argv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OptionDesc* = nil, const PropertyData* 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Session* instanc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argc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har** argv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* styl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default\_display(Display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lay* default\_displa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lay* connect(const String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lay* connect(const cha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disconnect(Display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run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run\_window(Window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qui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don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Session protocol\label{sess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s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3.12001 -1.6800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session} shows the sess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session is given an alias (class name) for the roo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command-line arguments, an optional argumen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 initial style settings.  The root style's nam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252-name\272 command-line option (if given), 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SOURCE\_NAME (if defined), or the value of argv[0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path entrie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option description is an array of structures tha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 The structure contains four fields: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he command-line string,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a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style attribute,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where the associated value is, and a defaul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val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Valid formats are OptionPropertyNext (use the next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-value pair), OptionValueNext (use the next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), OptionValueImplicit (use the default value), OptionValueIs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agument as the value), and OptionValueAfter (use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 as the value).  If a command-line argumen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an option description, it will be interpreted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gv.  The agument count (argc) will b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preted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 addition to the program-specified options, the Session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tches the options listed in Table~\ref{option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{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background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 argum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bg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same as -backgroun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dbu\size{10}f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doubl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defaul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display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rget workstation displa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dpi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coordinates-to-pixels ratio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fg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foregroun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flat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se color for bevel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f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fon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font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 argum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ext fon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foreground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ets the foreground colo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geometry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ets the first window's position and siz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iconic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rst window in iconic form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malloc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mory-management debugging 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monochrom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ty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motif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us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nam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 argumen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name of the sess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nodbuf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uble-buffer window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openlook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 sty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synchronous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operation with the window system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titl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ets the session's default title bar nam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visual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visual class to use for window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visual\_id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visual id number to use for window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justify}-xrm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\252name:value\272; sets named attribu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caption{Predef\label{options}ined command-line 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.08 -339.36 7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initial style settings are specified by a ni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pairs {\font{Times-Italic}&lt;s1,s2&gt;}, where {\font{Times-Italic}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tribute name and {\font{Times-Italic}s2} is the value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will override any initial settings, and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user defaults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on widg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provides common behavior objects, such as buttons and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built using glyphs and input handlers.  Un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s, InterViews objects are cheap enough that behavi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 from appearance objects.  For example, the 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 separate glyph that denotes its appearance;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ements inpu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is approach of separating input and output object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more flexible and the individual objects simpler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ask of constructing higher-level user interfa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fusing.  In particular, it becomes less obvious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 to subclass or instance to create a particula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erViews provides a widget kit object that encapsula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in a single programming interface while allow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 and behaviors.  A widget kit is an object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r interface objects such as buttons, scrollbars, and menu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ush button has button behavior, a beveled 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hen pressed, and a style for customization.  The Widget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a function to create a push button object;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to compose what objects are necessary to provid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Each application normally creates a single Widget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which is typically a subclass defined for a particular look-and-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nLook or Motif.  The application can call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Kit:::instance to return the object and therefore be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c look-and-feel is being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simple 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\#include &lt;IV-look/kit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&lt;InterViews/background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&lt;InterViews/session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&lt;InterViews/window.h&g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** argv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ssion* session = new Session("Himom", argc, argv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dgetKit\&amp; kit = *WidgetKit::instanc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turn session-&gt;run\_windo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new ApplicationWindo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new Background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kit.label("hi mom!"), kit.background(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InterViews "hi mom!" program\label{himom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0.239998 -375.1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himom} shows a simple InterViews application tha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\252hi mom!\272 in a window.  The application creates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it starting with a window containing the text over a backg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n \252application window\272, meaning it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desktop services (window manager, session manager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window contains a background that contains a label. 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paints a given color behind its contents.  The label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are obtained from the default style for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is application does not handle user input.  It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externally, either from a window manager menu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omet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v/src/examples/box[12]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ush butt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v/src/examples/button[123]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has presented a broad overview of the InterViews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basic concepts and giving some simple examp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pter, we focus on the semantics of glyphs a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user interfac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