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3495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593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850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231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