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1307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1677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856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972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