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iscusses  design  philosophy,  implementation  method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 used  for  coding  and  documentation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 for  anyone  who  is  interested  in  porting,  ext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 soft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   with    historical   curses 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 -- 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 --  should  eliminate  as  much  of 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objectives  are  in  priority  order.  So, 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 with  older  version  must  trump 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 add  features  if  it  means  breaking 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 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importantly  for  the 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 is 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ird 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ndition  source  code  using  ncurses  so  that  the 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 we  have  a 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a  feature 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to  condition  in  or  out  the 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not 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written  for 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 OS  interface. 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encourage  developers  to  support  OS-specific 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 such  code 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   such   implementation   methods   does   not 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 files  (configure.in  and  aclocal.m4) 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m  more(1)  or  an  editor  window;  there's  no 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in  doubt,  HTMLize  a 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plain  text 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(c)   carries   enough  information  that  you  can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 printed  version  from  it.  Also,  of  course, 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porting  address  for  bugs  is 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 list;  to join, write to bug-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try  our 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 to  spend  on  elementary 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 from  our  users.  If  you 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 there 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 we 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days. 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fix  is 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 by  giving 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 terminal 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problem  reproduces 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oth  a  console  type  and 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xterm  available, 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 use 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  your  program  with  the  debugging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Insert  a  trace()  call  with  the  argument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frequent  cause  of  apparent 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that  cause  the  wrong  things  to 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you 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virtual-screen  dumps 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possible  to 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the  library's 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it  issues  to 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scape 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t, 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x.  This  will 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 still  stuck,  at  least 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we  need  details.  If 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bug 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 trace 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 Logs  that  have 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  away   any   information  (actually  they're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very 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problem  smells 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library 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st  important  of  these  is  mvcur,  a  test  fr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 optimization  code.  With  this 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 what 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 capability  identified,  you  can 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nipulate  the  virtual 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ny  I/O  except  through  calls  to  more  fundamental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bkgd.c    lib_box.c    lib_chgat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earok.c  lib_clrbot.c  lib_clreol.c lib_colorset.c lib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delch.c    lib_delwin.c    lib_echo.c   lib_erase.c   lib_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  lib_hline.c  lib_immedok.c  lib_inchstr.c lib_ins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sdel.c  lib_insstr.c lib_instr.c lib_isendwin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eaveok.c   lib_move.c   lib_mvwin.c   lib_overlay.c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drawln.c  lib_scanw.c lib_screen.c lib_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crollok.c      lib_scrreg.c      lib_set_term.c   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r_set.c   lib_slkatrof.c   lib_slkatron.c  lib_slkat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tr.c     lib_slkclear.c    lib_slkcolor.c    lib_slk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lab.c  lib_slkrefr.c lib_slkset.c lib_slktouch.c lib_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unctrl.c lib_vline.c lib_wattroff.c lib_wattron.c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ll  in  this  category.  They 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only for debugg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.c     lib_traceatr.c    lib_tracebits.c    lib_trace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dmp.c lib_tracemse.c trace_bu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rather unlikely you will ever need to change the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troduce a new debug trace level for 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nother  group  of  files  that 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on  the  terminal  capabilities,  or  queries 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 but 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cs.c   lib_beep.c   lib_color.c   lib_endwin.c   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ongname.c  lib_newterm.c  lib_options.c lib_termcap.c 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parm.c lib_tputs.c lib_vidattr.c read_entr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kely to need revision only if ncurses is being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out an underlying terminfo 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have  serious  hooks  into  the  tty  driver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kernel.c lib_baudrate.c lib_raw.c lib_tstp.c 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orting snafus moving the package to anothe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is  likely  to be in one of these files. The file lib_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scroll.c   hashmap.c   lib_addch.c  lib_doupdate.c  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use.c lib_mvcur.c lib_refresh.c lib_setup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algorithmic  complexity  in  the library liv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 there is a real bug in ncurses itself, it'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our some of these files 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 group  of  files 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compiler. 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captoinfo.c  comp_captab.c  comp_error.c comp_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parse.c comp_scan.c parse_entry.c read_termcap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ncurses  input 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entral  data  structure 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  multiple-character   input   sequences   against  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sequences 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that  could  lead  a  function 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 takes  less  than  1  second,  it  is  assumed 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 bruised  by 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find  the  code  in  lib_twait.c  interesting. 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 before  it  goes  to  the  keyboard  for  input.  It  is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,  however,  mouse  event  notifications  come 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input  stream.  They  are  recognized  by  having 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  of   a  mouse  key  prefix  without  go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 machinery 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kluge  only  works  because  kmous  isn't  actually 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t's  a  relic 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didn't  leave  any  traces 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files. 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reports  in  a 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 them  on 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 (a)  _nc_mouse_event()  detects  a  series  of 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in  the  keyboard  input 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 simulates 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job  is  to  go  from  the 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 in 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rains 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shmap.c 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 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 members  in  the  newscr  structure.  These 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 and  clear  operations,  and 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adds  deductions 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deletion   operations  to  make  the  indices  match.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lib_doupdate.c  goes  to  work.  Its  job 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mvcur()  in  lib_mvcur.c.  This 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(in  the  trace-enabled  version  of  the 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 trace  level  causes  a  report 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update  giving  the  elapsed  time  and 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 during  the  update. 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trace-enabled 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_nc_optimize_enable.  See  the 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hat  flavor  of 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nfiguration  code 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's,  but  will  settle  for  BSD 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 note:  the 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 u386mon 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o  a  trying  combination 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 in  addition  to 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loadable 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plementation  therefore  starts 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 does  all 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 of  most  things  besides  use  capabilities  is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  The   lexical   analyzer's   tokenizer  hand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name 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possibly 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tables  are  initialized.  All  the 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awk/sed/sh  scripts  from 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 actually  write  C  initializers  which  are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oesn't  have  to  be 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 of  this  organization  is  that  the  hash  table 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dding  one 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 problem  that  makes  tic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itself,  it's  the 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By  doing  this,  they  got 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 compile  everything  as  it 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on't  do  for  ncurses.  The  problem  is  that 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 process  has  to 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fly.  The  embedded  version  can't 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it  translates  out  to  disk  --  for 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our  tic  is  designed  to  parse  an 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 circular 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resolution  in-memory 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 (so 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this  is  exactly  how  the  embedded  version  works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 user-accessible  version  of  tic  partly 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strictly  a  core-economy  kluge,  implemented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 out  the  referenced 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that  got  written  immediately, that'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collisions  will  still  be  detected, 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  code   complains  before  overwriting  an  ent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 with  the  infocmp(1)  utility.  It  takes  the 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 used  to  generate  the  binary  form 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lude/Caps  file  has 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source  translations  for  nonstandard  capabilities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tell  the  compiler  to  plain  ignore 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functions  in 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is  where 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cmp  utility 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used 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 of  the  code 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 to  control  which  capabilities  are  dump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put  and  clear  utilities  just 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TO-DO  file  in  the  top-level  directory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fix  _nc_ 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part  of  the  curses  API  in 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namespace.  If 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 for  the  string  FIXME  in  source 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try 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 you  need 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 the 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notes 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internal  structures, 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(not  including  tputs() 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routines  such  as  signal(2)  or 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addstr.c    lib_bkgd.c   lib_box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rbot.c   lib_clreol.c  lib_delch.c  lib_delwin.c 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chstr.c  lib_insch.c 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ve.c   lib_mvwin.c   lib_newwin.c   lib_overlay.c 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fresh.c  lib_scanw.c 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et_term.c  lib_touch.c  lib_tparm.c  lib_tputs.c 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modules  are  pure  curses,  except  that 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eep.c   lib_color.c   lib_endwin.c   lib_options.c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 following   source   files   will   not   be   needed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 captoinfo.c   clear.c   comp_captab.c  comp_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hash.c   comp_main.c   comp_parse.c  comp_scan.c  dump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mp.c parse_entry.c read_entry.c tput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 are  `pure  curses'  but 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lon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s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