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6091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0605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02454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90666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