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716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749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281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521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