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4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lots of files without any problems. Also,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ndergone several months of beta testing - actually it's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since our first public beta back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s out even some more compression ratio. While it is usual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option with your favorite .com file it may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a multi-megabyte program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px --best --crp-ms=999999 --nrv2b -o result_2b.exe and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best --crp-ms=999999 --nrv2d -o result_2d.exe,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of the two resul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 the option --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the option --crp-ms=NUMBER. This uses mor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o achieve a (slightly)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ust be a decimal value from 10000 to 999999, inclu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is 10000 (ten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anually compress the program multiple times, thereby tr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pression methods and keep the best version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pression methods options are --nrv2b and --nrv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0.90 UPX defaults to --overlay=copy for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-no-env option to turn this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68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which was popular in the late '80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reemint.d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 comb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 (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 any longer - looks like a binutil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into blocks, so the compression ratio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with the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definite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instances of huge compressed programs you're was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ommon segements of the program won't get sha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. On the other hand if you're compressing on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running only one instance of larger program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is 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4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4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