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019377343"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342026315"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748233844"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985762697"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