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305602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047257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809384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33051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