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638271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0634233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2034545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9917155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