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532731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94668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5426517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095498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