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53173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247306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2866877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85191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